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570718791"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65764195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602656973"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135874192"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